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Contents1"/>
        <w:rPr>
          <w:rFonts w:ascii="Times New Roman" w:hAnsi="Times New Roman" w:cs="Times New Roman"/>
          <w:color w:val="1F497D"/>
        </w:rPr>
      </w:pPr>
      <w:r>
        <w:rPr>
          <w:rFonts w:cs="Times New Roman"/>
          <w:color w:val="1F497D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 xml:space="preserve">Основные направления бюджетной политики Администрации Усть-Каначульского сельсовета Ирбейского район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 w:ascii="Times New Roman" w:hAnsi="Times New Roman"/>
          <w:color w:val="000000"/>
          <w:kern w:val="2"/>
          <w:sz w:val="56"/>
          <w:szCs w:val="56"/>
        </w:rPr>
        <w:t>на 2022 год и плановый период 2023 – 2024 годов</w:t>
      </w:r>
    </w:p>
    <w:p>
      <w:pPr>
        <w:pStyle w:val="Contents1"/>
        <w:rPr>
          <w:rFonts w:ascii="Times New Roman" w:hAnsi="Times New Roman" w:cs="Times New Roman"/>
          <w:color w:val="000000"/>
          <w:kern w:val="2"/>
          <w:sz w:val="56"/>
          <w:szCs w:val="56"/>
        </w:rPr>
      </w:pPr>
      <w:r>
        <w:rPr>
          <w:rFonts w:cs="Times New Roman"/>
          <w:color w:val="000000"/>
          <w:kern w:val="2"/>
          <w:sz w:val="56"/>
          <w:szCs w:val="56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ind w:firstLine="741"/>
        <w:rPr/>
      </w:pPr>
      <w:r>
        <w:rPr/>
        <w:t>Основные направления бюджетной политики Администрации Усть-Каначульского сельсовета</w:t>
      </w:r>
      <w:r>
        <w:rPr>
          <w:color w:val="1F497D"/>
        </w:rPr>
        <w:t xml:space="preserve"> </w:t>
      </w:r>
      <w:r>
        <w:rPr>
          <w:color w:val="000000"/>
        </w:rPr>
        <w:t xml:space="preserve"> на 2022 год и плановый период 2023 и 2024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Основные направления бюджетной политики) подготовлены в соответствии с бюджетным законодательством Российской Федерации, Красноярского края в целях составления проекта сельского бюджета на 2022 год и плановый период 2023 и 2024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22-2024 годы)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оложений проекта Бюджетной политики Красноярского края и Плана мероприятий</w:t>
      </w:r>
      <w:r>
        <w:rPr>
          <w:szCs w:val="28"/>
        </w:rPr>
        <w:t xml:space="preserve"> по росту доходов, оптимизации расходов и совершенствованию долговой политики Администрации Усть-Каначульского сельсовета. </w:t>
      </w:r>
      <w:r>
        <w:rPr>
          <w:color w:val="000000"/>
        </w:rPr>
        <w:t>Разработка данного документа осуществлялась с учетом итогов реализации бюджетной политики в 2021-2022 годах.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сельского бюджета на 2022-2023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1F497D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сельского бюджета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итоги реализации бюджетной политики в 2020-2021 годах и условия, определяющие формирование бюджетной политики на 2022-2024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Исполнение сельского бюджета в 2021 году происходит в условиях влияния внешних факторов на доходы и расходы. Отличительной особенностью этого периода стало то, что в 2021 году к влиянию изменений федерального законодательства добавился фактор изменения межбюджетных отношений, что увеличило процент дотационности сельского бюджета. </w:t>
      </w:r>
    </w:p>
    <w:p>
      <w:pPr>
        <w:pStyle w:val="Style31"/>
        <w:spacing w:lineRule="auto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ельсовета в 2021 году приступила к реализации Плана мероприятий по росту доходов, оптимизации расходов и совершенствованию долговой политики сельсовета (далее – План мероприятий), охватывающего 2 направления работы. 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реди основных результатов, достигнутых в ходе реализации Плана мероприятий, можно выделить следующие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1) Оптимизация расходов сельского бюджета в 2021 году. В частности, сокращены расходы на содержание органов местного самоуправления, в том числе на приобретение оборудования, капитальные ремонты, командировки, связь и т.д. В сторону уменьшения пересмотрены капитальные расходы. </w:t>
      </w:r>
    </w:p>
    <w:p>
      <w:pPr>
        <w:pStyle w:val="Normal"/>
        <w:ind w:firstLine="709"/>
        <w:rPr/>
      </w:pPr>
      <w:r>
        <w:rPr>
          <w:szCs w:val="28"/>
        </w:rPr>
        <w:t>Как результат, в 2020 году удалось исполнить сельский бюджет без муниципального долг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была обеспечена устойчивость и сбалансированность сельских бюджетов.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Основным источником финансирования расходов местного бюджета в 2021 году является дотация на выравнивание бюджетной обеспеченности из районного фонда финансовой поддержки поселений (за счет средств краевого и районного бюджетов), а также иные межбюджетные трансферты на обеспечение сбалансированности бюджетов из районного бюджета. 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szCs w:val="28"/>
        </w:rPr>
        <w:t xml:space="preserve">Главной проблемой при исполнении сельского бюджета в течении 9-ти месяцев текущего года оставался факт недопущения кассовых разрывов. Ежемесячное финансирование подведомственных учреждений и реализуемых на территории сельсовета мероприятий производилось в соответствии с прогнозным поступлением налоговых и неналоговых доходов в бюджет сельсовета и межбюджетными трансфертами из районного бюджета. 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szCs w:val="28"/>
        </w:rPr>
        <w:t xml:space="preserve">Бюджет по доходам исполнялся в пределах плана. Организация работы с муниципальной собственностью позволила привлечь в бюджет дополнительные доходы </w:t>
      </w:r>
      <w:r>
        <w:rPr>
          <w:color w:val="000000"/>
          <w:szCs w:val="28"/>
        </w:rPr>
        <w:t>и обеспечить софинансирование к средствам, выделяемым из краевого бюджета на проведение ремонта дорог, обеспечения первичных мер пожарной безопасности.</w:t>
      </w:r>
    </w:p>
    <w:p>
      <w:pPr>
        <w:pStyle w:val="Normal"/>
        <w:ind w:firstLine="708"/>
        <w:rPr>
          <w:szCs w:val="28"/>
        </w:rPr>
      </w:pPr>
      <w:r>
        <w:rPr/>
        <w:t>В последние годы х</w:t>
      </w:r>
      <w:r>
        <w:rPr>
          <w:szCs w:val="28"/>
        </w:rPr>
        <w:t>арактерна практика</w:t>
      </w:r>
      <w:r>
        <w:rPr>
          <w:color w:val="333333"/>
          <w:szCs w:val="28"/>
        </w:rPr>
        <w:t xml:space="preserve"> </w:t>
      </w:r>
      <w:r>
        <w:rPr>
          <w:szCs w:val="28"/>
        </w:rPr>
        <w:t>распределения доходных полномочий между Федерацией, субъектами РФ и муниципальными образованиями, которая приводит к высокому уровню централизации доходов в федеральном бюджете и бюджете субъекта. Анализ налоговых поступлений за 2020 - 2021 г. показал, что удельный вес местных налогов в сельском бюджете ничтожно мал. Так, основным бюджетообразующим налогом продолжает оставаться земельный налог с организаций</w:t>
      </w:r>
      <w:r>
        <w:rPr>
          <w:i/>
          <w:szCs w:val="28"/>
        </w:rPr>
        <w:t>,</w:t>
      </w:r>
      <w:r>
        <w:rPr>
          <w:szCs w:val="28"/>
        </w:rPr>
        <w:t xml:space="preserve"> и сдача в аренду имущества.</w:t>
      </w:r>
    </w:p>
    <w:p>
      <w:pPr>
        <w:pStyle w:val="Normal"/>
        <w:ind w:firstLine="560"/>
        <w:rPr>
          <w:szCs w:val="28"/>
        </w:rPr>
      </w:pPr>
      <w:r>
        <w:rPr>
          <w:szCs w:val="28"/>
        </w:rPr>
        <w:t>В соответствии с бюджетной политикой Красноярского края сельский бюджет также планируется на трехлетку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Цели и задачи бюджетной политики на 2022-2024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1F497D"/>
          <w:szCs w:val="28"/>
        </w:rPr>
      </w:pPr>
      <w:r>
        <w:rPr>
          <w:rFonts w:cs="Times New Roman"/>
          <w:i/>
          <w:color w:val="1F497D"/>
          <w:szCs w:val="28"/>
        </w:rPr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Целью бюджетной политики на 2022 год и плановый период 2023 - 2024 годов является обеспечение устойчивости сельского бюджета  в сложных экономических условиях и безусловное исполнение принятых обязательств.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. сдерживания роста размера дефицита сельского бюджета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>3. реализация задач, поставленных в указах Президента РФ 2012 года;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повышение открытости и прозрачности местного бюджета;</w:t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/>
      </w:pPr>
      <w:r>
        <w:rPr>
          <w:rFonts w:cs="Times New Roman" w:ascii="Times New Roman" w:hAnsi="Times New Roman"/>
        </w:rPr>
        <w:t xml:space="preserve">Сдерживание роста размера дефицита сельского бюджета 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rPr/>
      </w:pPr>
      <w:r>
        <w:rPr>
          <w:bCs/>
          <w:szCs w:val="28"/>
        </w:rPr>
        <w:t>Сдержать рост дефицита возможно только в случае соблюдения режима экономии бюджетных средств и отказа от обязательств, не обеспеченных финансированием.</w:t>
      </w:r>
    </w:p>
    <w:p>
      <w:pPr>
        <w:pStyle w:val="Normal"/>
        <w:jc w:val="center"/>
        <w:rPr>
          <w:bCs/>
          <w:color w:val="1F497D"/>
          <w:szCs w:val="28"/>
        </w:rPr>
      </w:pPr>
      <w:r>
        <w:rPr>
          <w:bCs/>
          <w:color w:val="1F497D"/>
          <w:szCs w:val="28"/>
        </w:rPr>
      </w:r>
    </w:p>
    <w:p>
      <w:pPr>
        <w:pStyle w:val="Normal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Администрация Усть-Каначульского сельсовета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5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В соответствии с пунктом 4 статьи 170.1 Бюджетного кодекса Российской Федерации и подпункта «ч» пункта 7 Положения о бюджетном процессе в Администрации Усть-Каначульского сельсовета, утвержденном решением Совета депутатов от 25.09.2013 года в 2015 году планировалась разработка и утверждение бюджетного прогноза сельсовета на долгосрочный период (на 12 лет) и его внесение одновременно с проектом сельского бюджета на 2020-2022 годы. Однако из-за недостаточности правовой основы разработка и утверждение прогноза сельсовета на долгосрочный период не проводилась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бота по установлению взаимосвязи бюджетного и стратегического планирования будет возобновлена в 2022 году, после утверждения порядка разработки и утверждения, периода действия, а также требований к составу и содержанию бюджетного прогноза Администрации Усть-Каначульского сельсовета на долгосрочный период.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color w:val="000000"/>
          <w:szCs w:val="28"/>
        </w:rPr>
        <w:t>Таким образом, взаимосвязь бюджетного и стратегического планирования предлагается установить с 2022 года.</w:t>
      </w:r>
    </w:p>
    <w:p>
      <w:pPr>
        <w:pStyle w:val="Normal"/>
        <w:ind w:firstLine="5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1"/>
        <w:spacing w:lineRule="auto" w:line="240"/>
        <w:ind w:firstLine="560"/>
        <w:rPr/>
      </w:pPr>
      <w:r>
        <w:rPr>
          <w:b/>
          <w:sz w:val="28"/>
          <w:szCs w:val="28"/>
        </w:rPr>
        <w:t>2) Развитие программно-целевых методов управления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В сельсовете реализация целей стратегического развития осуществляется в рамках муниципальных программ, объединяющих регулятивные инструменты и бюджетные ассигнования сельского бюджета для достижения целей и результатов политики местного самоуправления в соответствующих сферах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bCs/>
          <w:szCs w:val="28"/>
        </w:rPr>
        <w:t xml:space="preserve">Администрацией сельсовета утверждена 1 муниципальная программа. 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 программу вносятся изменения, в соответствии с которыми срок их реализации продлен минимум до 2022 год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 целью совершенствования программно-целевых методов управления Администрацией сельсовета планируется до конца текущего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дготовить изменения в</w:t>
      </w:r>
      <w:r>
        <w:rPr>
          <w:bCs/>
          <w:szCs w:val="28"/>
        </w:rPr>
        <w:t xml:space="preserve"> постановление Администрации сельсовета от 12.08.2013 № 960-пг «Об утверждении Порядка принятия решений о разработке муниципальных программ Ирбейского района, их формировании и реализации» (далее – Порядок) и привести его в соответствие с постановлением Правительства Красноярского края.</w:t>
      </w:r>
    </w:p>
    <w:p>
      <w:pPr>
        <w:pStyle w:val="Normal"/>
        <w:ind w:firstLine="709"/>
        <w:rPr/>
      </w:pPr>
      <w:r>
        <w:rPr>
          <w:szCs w:val="28"/>
        </w:rPr>
        <w:t>Являясь документами стратегического планирования, муниципальная программа сельсовета содержат сведения о показателях с 2012 года, а также сведения о расходах с 2017 года – это позволяет оценить достижение результатов и отражает динамику по ожидаемому результату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 соответствии со статьей 179 Бюджетного кодекса РФ по каждой муниципальной программе сельсовета ежегодно проводится оценка эффективности ее реализации. </w:t>
      </w:r>
    </w:p>
    <w:p>
      <w:pPr>
        <w:pStyle w:val="Normal"/>
        <w:rPr>
          <w:bCs/>
          <w:szCs w:val="28"/>
        </w:rPr>
      </w:pPr>
      <w:r>
        <w:rPr>
          <w:bCs/>
          <w:color w:val="FF0000"/>
          <w:szCs w:val="28"/>
        </w:rPr>
        <w:t xml:space="preserve">          </w:t>
      </w:r>
      <w:r>
        <w:rPr>
          <w:bCs/>
          <w:szCs w:val="28"/>
        </w:rPr>
        <w:t>По результатам оценки, впервые проведенной в отношении программы, реализуемой в 2017 году программа признана эффективной.</w:t>
      </w:r>
    </w:p>
    <w:p>
      <w:pPr>
        <w:pStyle w:val="Normal"/>
        <w:ind w:firstLine="709"/>
        <w:rPr/>
      </w:pPr>
      <w:r>
        <w:rPr>
          <w:szCs w:val="28"/>
        </w:rPr>
        <w:t xml:space="preserve">Совершенствование методологии разработки муниципальных программ, повышение эффективности их реализации будет продолжено по следующим направлениям: </w:t>
      </w:r>
    </w:p>
    <w:p>
      <w:pPr>
        <w:pStyle w:val="Normal"/>
        <w:ind w:firstLine="709"/>
        <w:rPr/>
      </w:pPr>
      <w:r>
        <w:rPr>
          <w:szCs w:val="28"/>
        </w:rPr>
        <w:t>- обязательное отражение в муниципальной программе показателей стратегических документов и их целевых значений, что должно обеспечить полное соответствие муниципальной программы приоритетам политики органов местного самоуправления;</w:t>
      </w:r>
    </w:p>
    <w:p>
      <w:pPr>
        <w:pStyle w:val="Normal"/>
        <w:ind w:firstLine="709"/>
        <w:rPr/>
      </w:pPr>
      <w:r>
        <w:rPr>
          <w:szCs w:val="28"/>
        </w:rPr>
        <w:t xml:space="preserve">- обеспечение полноты отражения всего комплекса мер и инструментов политики (налоговых льгот, мер тарифного регулирования, нормативного регулирования и т.д.) органов местного самоуправления район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формирование системы аудита эффективности муниципальной программы, включающей оценку качества формирования муниципальной программы и оценку эффективности ее реализации. Результаты такого аудита должны учитываться при формировании параметров финансового обеспечения муниципальной программы на дальнейшую перспективу.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31"/>
        <w:spacing w:lineRule="auto" w:line="240"/>
        <w:ind w:firstLine="709"/>
        <w:rPr/>
      </w:pPr>
      <w:r>
        <w:rPr>
          <w:b/>
          <w:sz w:val="28"/>
          <w:szCs w:val="28"/>
        </w:rPr>
        <w:t>3) Повышение эффективности бюджетной се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</w:p>
    <w:p>
      <w:pPr>
        <w:pStyle w:val="Normal"/>
        <w:autoSpaceDE w:val="false"/>
        <w:ind w:firstLine="709"/>
        <w:rPr/>
      </w:pPr>
      <w:r>
        <w:rPr/>
        <w:t xml:space="preserve">В рамках реформирования деятельности сети государственных и муниципальных бюджетных учреждений, в 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 сельсовете с 2011 года муниципальное учреждение осуществляе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учреждений, определенных в соответствии с решением Администрации сельсовета осуществляющей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 соответствующего бюджета. 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/>
        <w:t xml:space="preserve">В настоящее время на федеральном уровне законодательно закреплено начало реализации следующего этапа реформирования деятельности сети государственных и муниципальных бюджетных учреждений. </w:t>
      </w:r>
      <w:r>
        <w:rPr>
          <w:rFonts w:eastAsia="Calibri"/>
          <w:szCs w:val="28"/>
          <w:lang w:eastAsia="en-US"/>
        </w:rPr>
        <w:t>С 2016 года формирование муниципального задания на оказание муниципальных услуг физическим и юридическим лицам также как и государственного задания будет возможно только на основе единого перечня услуг и единых нормативов их финансового обеспечения. Цель, которая преследуется данной реформой, – унификация услуг и работ, оказываемых или выполняемых учреждениями, а также подходов по определению нормативных затрат на оказание государственных (муниципальных) услуг (работ) и, как следствие, повышение эффективности бюджетной сети и бюджетных расходо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b/>
          <w:szCs w:val="28"/>
        </w:rPr>
        <w:t>4) Повышение эффективности оказания муниципальных услуг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>Бюджеты бюджетной системы Российской Федерации на 2022 год и плановый период 2023 и 2024 годов, согласно положениям статьи 69.2 Бюджетного кодекса Российской Федерации, должны формироваться с учётом требований об установлении единых перечней государственных (муниципальных)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государственных (муниципальных) услуг, оказываемых государственными (муниципальными)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ind w:firstLine="709"/>
        <w:rPr/>
      </w:pPr>
      <w:r>
        <w:rPr/>
        <w:t>В настоящее время сформировано 29 базовых (отраслевых) перечней государственных и муниципальных услуг и работ. В соответствии с ними в целях обеспечения единых подходов для определения государственных (муниципальных) услуг, возможности их сравнения и анализа по объему, качеству и иным показателям формируются ведомственные перечни государственных и муниципальных услуг и работ.</w:t>
      </w:r>
    </w:p>
    <w:p>
      <w:pPr>
        <w:pStyle w:val="Normal"/>
        <w:ind w:firstLine="709"/>
        <w:rPr/>
      </w:pPr>
      <w:r>
        <w:rPr/>
        <w:t xml:space="preserve">До настоящего времени ведется работа на федеральном и краевом уровне по внесению изменений и дополнений в базовые (отраслевые) перечни услуг (работ). </w:t>
      </w:r>
    </w:p>
    <w:p>
      <w:pPr>
        <w:pStyle w:val="Normal"/>
        <w:autoSpaceDE w:val="false"/>
        <w:ind w:firstLine="709"/>
        <w:rPr/>
      </w:pPr>
      <w:r>
        <w:rPr/>
        <w:t xml:space="preserve">В целях повышения эффективности оказания государственных услуг (работ), а также в связи с изменяющимися условиями финансового обеспечения деятельности учреждений на федеральном уровне утвержден новый порядок формирования и финансового обеспечения выполнения государственного задания бюджетными, автономными и казенными учреждениями (постановление Правительства РФ от 26.06.2015 № 640 «О порядке формирования государственного задания на оказание государственных услуг (выполнение работ) в отношении федеральных государственных учреждений и финансового обеспечения выполнения государственного задания»). На краевом уровне разработан аналогичный проект порядка формирования госзадания, в соответствии с которым госзадание на 2022 год и плановый период 2023 и 2024 годов будет доведено краевым государственным учреждениям.  </w:t>
      </w:r>
    </w:p>
    <w:p>
      <w:pPr>
        <w:pStyle w:val="Normal"/>
        <w:autoSpaceDE w:val="false"/>
        <w:ind w:firstLine="709"/>
        <w:rPr/>
      </w:pPr>
      <w:r>
        <w:rPr/>
        <w:t>При этом, как и прежде, мунзадание также как госзадание будет содержать показатели, характеризующие качество и (или) объем (содержание) государственной (муниципальной) услуги (работы), определение категорий физических и (или) юридических лиц – потребителей соответствующих услуг, предельные цены (тарифы) на оплату соответствующих услуг физическими или юридическими лицами, а также сведения о порядке контроля за его выполнением и требования к отчетности.</w:t>
      </w:r>
    </w:p>
    <w:p>
      <w:pPr>
        <w:pStyle w:val="Normal"/>
        <w:autoSpaceDE w:val="false"/>
        <w:ind w:firstLine="709"/>
        <w:rPr/>
      </w:pPr>
      <w:r>
        <w:rPr/>
        <w:t>Объем финансирования задания будет рассчитываться на основании нормативных затрат на оказание государственных (муниципальных)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 услуг определяются с учетом базовых нормативов затрат и применяемых к ним корректирующих коэффициентов.</w:t>
      </w:r>
    </w:p>
    <w:p>
      <w:pPr>
        <w:pStyle w:val="Normal"/>
        <w:autoSpaceDE w:val="false"/>
        <w:ind w:firstLine="709"/>
        <w:rPr/>
      </w:pPr>
      <w:r>
        <w:rPr/>
        <w:t>Значения базовых нормативов затрат и корректирующих коэффициентов предстоит утвердить органами местного самоуправления и учредителем учреждений.</w:t>
      </w:r>
    </w:p>
    <w:p>
      <w:pPr>
        <w:pStyle w:val="Normal"/>
        <w:ind w:firstLine="709"/>
        <w:rPr/>
      </w:pPr>
      <w:r>
        <w:rPr/>
        <w:t xml:space="preserve">Кроме того, продолжится работа в целях приведения в соответствие муниципальных услуг (работ) с законодательством о разграничении полномочий между публично-правовыми образованиями, а также по внесению изменений в учредительные документы муниципальных учреждений, по сверке сведений учреждений, размещенных в налоговых органах и управлении Федерального казначейства. </w:t>
      </w:r>
    </w:p>
    <w:p>
      <w:pPr>
        <w:pStyle w:val="Normal"/>
        <w:ind w:firstLine="709"/>
        <w:rPr/>
      </w:pPr>
      <w:r>
        <w:rPr/>
        <w:t xml:space="preserve">В предстоящем периоде масштабную работу необходимо будет провести в части занесения сведений в систему «Электронный бюджет» – с 2016 года формирование и ведение ведомственных перечней возможно только в указанной системе. 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</w:rPr>
      </w:pPr>
      <w:r>
        <w:rPr>
          <w:rFonts w:cs="Times New Roman"/>
          <w:color w:val="1F497D"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Красноярского края учтены задачи в социальной и экономической сферах, поставленные в Указах Президента Российской Федерации от 07.05.2012 №№ 596-601, 606, от 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Администрация Усть-Каначульского сельсовета выполнят переданные полномочия по реализации Указов Президента. Финансовое обеспечение Указов осуществляется за счет краевого бюджета.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</w:t>
      </w:r>
    </w:p>
    <w:p>
      <w:pPr>
        <w:pStyle w:val="Normal"/>
        <w:spacing w:before="60" w:after="0"/>
        <w:rPr>
          <w:rFonts w:ascii="Times New Roman" w:hAnsi="Times New Roman" w:cs="Times New Roman"/>
          <w:color w:val="1F497D"/>
          <w:szCs w:val="28"/>
          <w:highlight w:val="yellow"/>
        </w:rPr>
      </w:pPr>
      <w:r>
        <w:rPr>
          <w:rFonts w:cs="Times New Roman"/>
          <w:color w:val="1F497D"/>
          <w:szCs w:val="28"/>
          <w:highlight w:val="yellow"/>
        </w:rPr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С 1 января 2021 года перераспределение полномочий производится и на уровне «муниципальный район - сельское поселение»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Проектом закона края «О закреплении вопросов местного значения за сельскими поселениями Красноярского края», принятым 25.06.2016 в первом чтении, из 27 вопросов местного значения городских поселений, не отнесенных в соответствии с частью 3 статьи 14 Федерального закона </w:t>
        <w:br/>
        <w:t>«Об общих принципах организации местного самоуправления в Российской Федерации» (в редакции федерального закона от 27.05.2014 № 136-ФЗ) к вопросам местного значения сельских поселений, дополнительно за сельскими поселениями предлагается закрепить 21 вопрос местного значения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 xml:space="preserve">Таким образом, с 1 января 2020 года часть вопросов местного значения городских поселений, решаемых в 2019 году сельскими поселениями самостоятельно на основании Закона края от 01.12.2014 № 7-2880 </w:t>
        <w:br/>
        <w:t>«О закреплении вопросов местного значения за сельскими поселениями Красноярского края», переходят на уровень муниципального района.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Этот вопрос также отрегулирован законодательством Красноярского края. С 1 января 2019 года сохраняется распределение нормативов отчислений от налога на доходы физических лиц и от единого сельскохозяйственного налога в бюджеты сельских поселений в следующем размере: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налога на доходы физических лиц – 10 процентов;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доходы от единого сельскохозяйственного налога – 50 процентов.</w:t>
      </w:r>
    </w:p>
    <w:p>
      <w:pPr>
        <w:pStyle w:val="Normal"/>
        <w:autoSpaceDE w:val="false"/>
        <w:ind w:firstLine="56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Передача полномочий между бюджетами бюджетной системы Красноярского края произведена с равноценной передачей доходных источников, что обеспечивает их сбалансированность. </w:t>
      </w:r>
    </w:p>
    <w:p>
      <w:pPr>
        <w:pStyle w:val="Normal"/>
        <w:autoSpaceDE w:val="false"/>
        <w:ind w:firstLine="709"/>
        <w:rPr>
          <w:bCs/>
          <w:color w:val="1F497D"/>
          <w:szCs w:val="28"/>
        </w:rPr>
      </w:pPr>
      <w:r>
        <w:rPr>
          <w:bCs/>
          <w:color w:val="1F497D"/>
          <w:szCs w:val="28"/>
        </w:rPr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открытости и прозрачности местных бюджетов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сельсовете продолжается активная работа по повышению открытости и прозрачности бюджета и бюджетного процесса. </w:t>
      </w:r>
    </w:p>
    <w:p>
      <w:pPr>
        <w:pStyle w:val="Normal"/>
        <w:autoSpaceDE w:val="false"/>
        <w:ind w:firstLine="709"/>
        <w:rPr/>
      </w:pPr>
      <w:r>
        <w:rPr>
          <w:bCs/>
          <w:color w:val="000000"/>
          <w:szCs w:val="28"/>
        </w:rPr>
        <w:t>Бюджет для граждан публикуется на сайте сельсовета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дется работа по внедрению бюджетов для граждан. На сайтах администрации поселения также публикуются бюджеты для граждан.</w:t>
      </w:r>
    </w:p>
    <w:p>
      <w:pPr>
        <w:pStyle w:val="Normal"/>
        <w:autoSpaceDE w:val="false"/>
        <w:ind w:firstLine="709"/>
        <w:rPr>
          <w:color w:val="1F497D"/>
          <w:szCs w:val="28"/>
        </w:rPr>
      </w:pPr>
      <w:r>
        <w:rPr>
          <w:bCs/>
          <w:color w:val="000000"/>
          <w:szCs w:val="28"/>
        </w:rPr>
        <w:t xml:space="preserve">Таким образом, в сельсовете совершенствуется работа по повышению открытости бюджетных данных. </w:t>
      </w:r>
    </w:p>
    <w:p>
      <w:pPr>
        <w:pStyle w:val="Normal"/>
        <w:autoSpaceDE w:val="false"/>
        <w:ind w:firstLine="709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объема и структуры расходов сельского бюджета на 2022-2024 годы осуществляется исходя из следующих основных подходов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) определение базовых объемов бюджетных ассигнований на 2022 -2024 годы на основе утвержденных решением Совета депутатов «О районном бюджете на 2022 год и плановый период 2023 - 2024 годов»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22 год на основе объема ассигнований на 2021 год за исключение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мероприятий, заканчивающих свое действие в 2021году;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ходов по реализации решений, срок действия которых ограничен 2020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4) уточнение базовых объемов бюджетных ассигнований на 2022 – 2024 годы с учето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индексации расходов на коммунальные услуги для населения 2022 года на 4%;</w:t>
      </w:r>
    </w:p>
    <w:p>
      <w:pPr>
        <w:pStyle w:val="Normal"/>
        <w:ind w:firstLine="709"/>
        <w:rPr/>
      </w:pPr>
      <w:r>
        <w:rPr>
          <w:szCs w:val="28"/>
        </w:rPr>
        <w:t>- индексации отдельных публичных нормативных обязательств на 6,6%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объемов прочих расходов, расходов на исполнение публичных нормативных обязательств на уровне 2022 год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)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аспределение объема бюджетных ассигнований, предусмотренных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по главным распорядителям бюджетных средств и муниципальным образованиям района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) изменение с 2020 года структуры кода классификации расходов в соответствии с приказом Министерства финансов РФ от 08.06.2015 № 90н «О 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, письмом Министерства финансов РФ от 23.03.2015 №09-05-01/15785.</w:t>
      </w:r>
    </w:p>
    <w:p>
      <w:pPr>
        <w:pStyle w:val="Normal"/>
        <w:ind w:firstLine="709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направления долговой политики Ирбейского района на 2022-2024 годы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szCs w:val="28"/>
          <w:lang w:val="en-US" w:eastAsia="en-US"/>
        </w:rPr>
      </w:pPr>
      <w:r>
        <w:rPr>
          <w:rFonts w:cs="Times New Roman"/>
          <w:i/>
          <w:szCs w:val="28"/>
          <w:lang w:val="en-US"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ланируемом периоде предполагается недопущение муниципальных заимствований. В этих целях предполаг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Дефицит сельского бюджета будет сохраняться на протяжении планового периода.  Основным источником финансирования дефицита сельского бюджета будут по-прежнему переходящие остатки средств на счетах бюджета.</w:t>
      </w:r>
    </w:p>
    <w:p>
      <w:pPr>
        <w:pStyle w:val="Normal"/>
        <w:ind w:firstLine="709"/>
        <w:rPr/>
      </w:pPr>
      <w:r>
        <w:rPr>
          <w:szCs w:val="28"/>
        </w:rPr>
        <w:t>2. Будет продолжена работа по росту доходов и оптимизации расходов, недопущению принятия долговых обязательств, не обеспеченных финансированием, безусловное, своевременное исполнение действующих расходных обязательств сельсовет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34" w:gutter="0" w:header="709" w:top="1304" w:footer="0" w:bottom="539"/>
      <w:pgNumType w:start="220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1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qFormat/>
    <w:rPr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6">
    <w:name w:val="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8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31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2:00Z</dcterms:created>
  <dc:creator>ОАБП</dc:creator>
  <dc:description/>
  <cp:keywords/>
  <dc:language>en-US</dc:language>
  <cp:lastModifiedBy>use3r</cp:lastModifiedBy>
  <cp:lastPrinted>2018-11-01T13:51:00Z</cp:lastPrinted>
  <dcterms:modified xsi:type="dcterms:W3CDTF">2021-11-21T11:56:00Z</dcterms:modified>
  <cp:revision>17</cp:revision>
  <dc:subject/>
  <dc:title>Основные направления бюджетной и налоговой политики на 2010 - 2012 годы</dc:title>
</cp:coreProperties>
</file>