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ОЖИДАЕМЫЕ ИТОГИ 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СОЦИАЛЬНО-ЭКОНОМИЧЕСКОГО РАЗВИТИЯ УСТЬ-КАНАЧУЛЬСКОГО СЕЛЬСОВЕТА ИРБЕЙСКОГО РАЙОНА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В  2021 году</w:t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ЭКОНОМИЧЕСКИЕ ПОКАЗАТЕЛИ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АЯ СФЕРА</w:t>
      </w:r>
    </w:p>
    <w:p>
      <w:pPr>
        <w:pStyle w:val="Normal"/>
        <w:keepNext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ельское хозяйство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i/>
          <w:i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Усть-Каначульского сельсовета есть предприятия, занятые производством сельскохозяйственной продукции.</w:t>
      </w:r>
    </w:p>
    <w:p>
      <w:pPr>
        <w:pStyle w:val="Standard"/>
        <w:keepNext w:val="true"/>
        <w:suppressLineNumbers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Усть-Каначульского сельсовета осуществляют деятельность предприятие</w:t>
      </w:r>
      <w:r>
        <w:rPr>
          <w:sz w:val="28"/>
          <w:szCs w:val="28"/>
        </w:rPr>
        <w:t xml:space="preserve"> ИП глава КФХ Полыхань Н.В.</w:t>
      </w:r>
      <w:r>
        <w:rPr>
          <w:rFonts w:cs="Times New Roman CYR" w:ascii="Times New Roman CYR" w:hAnsi="Times New Roman CYR"/>
          <w:sz w:val="28"/>
          <w:szCs w:val="28"/>
        </w:rPr>
        <w:t>, ИП Архипов, Дары Малиновки, занимающиеся выращиванием зерновых культур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сельсовета 11 068,97 га. 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ранспорт и связь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нспорт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ая протяженность автомобильных дорог общего пользования Усть-Каначульского сельсовета составляет 6,3 км.</w:t>
      </w:r>
      <w:r>
        <w:rPr>
          <w:sz w:val="28"/>
          <w:szCs w:val="28"/>
        </w:rPr>
        <w:t xml:space="preserve"> из них 100% с гравийным покрытием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Для содержания дорог Администрация Усть-Каначульского сельсовета заключила муниципальные контракты с </w:t>
      </w:r>
      <w:r>
        <w:rPr>
          <w:sz w:val="28"/>
          <w:szCs w:val="28"/>
        </w:rPr>
        <w:t>ИП глава КФХ Соколовская Тамара Михайловна</w:t>
      </w:r>
      <w:r>
        <w:rPr>
          <w:rFonts w:cs="Times New Roman CYR" w:ascii="Times New Roman CYR" w:hAnsi="Times New Roman CYR"/>
          <w:sz w:val="28"/>
          <w:szCs w:val="28"/>
        </w:rPr>
        <w:t>, всего на обслуживание дорог на 2021 год запланированы средства в размере 342 041,00 рублей (в том числе за счет средств краевого бюджета 131 745,00 рублей.). По состоянию на 01.11.2020г. освоены средства в размере 271 995,00 (в том числе за счет средств краевого бюджета 131 745,00).</w:t>
      </w:r>
    </w:p>
    <w:p>
      <w:pPr>
        <w:pStyle w:val="1"/>
        <w:keepNext w:val="true"/>
        <w:ind w:firstLine="709"/>
        <w:jc w:val="both"/>
        <w:rPr>
          <w:b w:val="false"/>
          <w:b w:val="false"/>
          <w:kern w:val="2"/>
          <w:szCs w:val="28"/>
          <w:lang w:eastAsia="zh-CN"/>
        </w:rPr>
      </w:pPr>
      <w:r>
        <w:rPr>
          <w:b w:val="false"/>
          <w:kern w:val="2"/>
          <w:szCs w:val="28"/>
          <w:lang w:eastAsia="zh-CN"/>
        </w:rPr>
        <w:t>Основным видом транспорта на территории и в районе в целом является автомобильный. Транспортные услуги оказывают ГПКК «Ирбейское АПК».</w:t>
      </w:r>
    </w:p>
    <w:p>
      <w:pPr>
        <w:pStyle w:val="1"/>
        <w:keepNext w:val="true"/>
        <w:jc w:val="both"/>
        <w:rPr>
          <w:rFonts w:ascii="Times New Roman CYR" w:hAnsi="Times New Roman CYR" w:cs="Times New Roman CYR"/>
          <w:szCs w:val="28"/>
        </w:rPr>
      </w:pPr>
      <w:r>
        <w:rPr>
          <w:b w:val="false"/>
          <w:kern w:val="2"/>
          <w:szCs w:val="28"/>
          <w:lang w:eastAsia="zh-CN"/>
        </w:rPr>
        <w:t xml:space="preserve">    </w:t>
      </w:r>
      <w:r>
        <w:rPr>
          <w:b w:val="false"/>
          <w:kern w:val="2"/>
          <w:szCs w:val="28"/>
          <w:lang w:eastAsia="zh-CN"/>
        </w:rPr>
        <w:tab/>
        <w:t xml:space="preserve"> На территории развито автобусное сообщение с районным центром три раза в неделю по маршруту: Ирбейское - Усть-Каначуль.</w:t>
      </w:r>
    </w:p>
    <w:p>
      <w:pPr>
        <w:pStyle w:val="1"/>
        <w:keepNext w:val="tru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1"/>
        <w:keepNext w:val="tru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Связь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Услуги связи на территории оказывают структурное подразделение Юго-Западного центра телекоммуникаций Красноярского филиала ОАО «Ростелеком. На территории Усть-Каначульского сельсовета осуществляет деятельность таксофон. Сотовая связь имеется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алое предпринимательство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Calibri"/>
          <w:b/>
          <w:b/>
          <w:bCs/>
          <w:color w:val="000000"/>
          <w:sz w:val="28"/>
          <w:szCs w:val="28"/>
        </w:rPr>
      </w:pPr>
      <w:r>
        <w:rPr>
          <w:rFonts w:cs="Calibri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keepNext w:val="true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января 2021 года на территории </w:t>
      </w:r>
      <w:r>
        <w:rPr>
          <w:rFonts w:cs="Times New Roman CYR" w:ascii="Times New Roman CYR" w:hAnsi="Times New Roman CYR"/>
          <w:sz w:val="28"/>
          <w:szCs w:val="28"/>
        </w:rPr>
        <w:t xml:space="preserve">Усть-Каначульского сельсовета </w:t>
      </w:r>
      <w:r>
        <w:rPr>
          <w:sz w:val="28"/>
          <w:szCs w:val="28"/>
        </w:rPr>
        <w:t xml:space="preserve">функционируют 1 субъект малого бизнеса. Удельный вес занимает торговая точка: магазин «Надежда» ИП Насонова Н.Б., так как именно в этой отрасли экономики происходит быстрый оборот капитала, а также организация предприятий торговли отличается простотой. </w:t>
        <w:tab/>
        <w:t xml:space="preserve"> На рынке в малом предпринимательстве занято 1 человек.</w:t>
      </w:r>
    </w:p>
    <w:p>
      <w:pPr>
        <w:pStyle w:val="Standard"/>
        <w:keepNext w:val="true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щественное питание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риятий общественного питания на территории Усть-Каначульского сельсовета нет.</w:t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озничная торговля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На 01.01.2021 год на территории Усть-Каначульского сельсовета зарегистрировано 1 объект розничной торговли, занимающихся в основном реализацией продуктов питания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ровень жизни населения</w:t>
      </w:r>
    </w:p>
    <w:p>
      <w:pPr>
        <w:pStyle w:val="Normal"/>
        <w:keepNext w:val="true"/>
        <w:suppressAutoHyphens w:val="tru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социальных категорий, определяющих уровень жизни населения, являются доходы населения.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реформы пенсионного обеспечения с 2010г. и увеличения заработной платы работникам бюджетной сферы заработная плата увеличилась. </w:t>
      </w:r>
      <w:r>
        <w:rPr>
          <w:rFonts w:cs="Times New Roman CYR" w:ascii="Times New Roman CYR" w:hAnsi="Times New Roman CYR"/>
          <w:sz w:val="28"/>
          <w:szCs w:val="28"/>
        </w:rPr>
        <w:t>Фонд заработной платы, начисленной работникам Усть-Каначульского сельсовета по оценке в 2021г. номинально увеличится по сравнению с 2020 г. на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5.18% .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сновным источником доходов населения являются заработная плата, уровень которой у работников организаций на территории поселения на протяжении последних лет (2020-2021г. г.) имеет тенденцию к увеличению, но продолжает оставаться значительно ниже средне краевого уровня. Ежегодно Правительством Красноярского края проводятся индексации заработной платы работников бюджетной сферы, пенсий всех социальных выплат населению.  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Средняя зарплата работающего населения 28,0 тыс. рублей. Из них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бюджетной сфере 32,8 тыс. рублей;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торговле 15,0 тыс. рублей;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-в сельском хозяйстве 12,0 тыс. рублей;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пенсия 10,1 тыс. рублей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Согласно региональному соглашению между Правительством Красноярского края, федерацией профсоюзов и краевыми объединениями работодателей, увеличен размер минимальной заработной платы до 20 468,00 рублей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ынок труда</w:t>
      </w:r>
    </w:p>
    <w:p>
      <w:pPr>
        <w:pStyle w:val="Normal"/>
        <w:keepNext w:val="true"/>
        <w:suppressLineNumbers/>
        <w:suppressAutoHyphens w:val="true"/>
        <w:spacing w:lineRule="auto" w:line="360" w:before="120" w:after="0"/>
        <w:textAlignment w:val="baseline"/>
        <w:rPr>
          <w:rFonts w:ascii="Times New Roman" w:hAnsi="Times New Roman" w:cs="Times New Roman"/>
          <w:b/>
          <w:b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zh-CN"/>
        </w:rPr>
        <w:t>Динамика трудовых ресурсов Усть-Каначульского сельсовета в 2019-2021 гг.</w:t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1114"/>
        <w:gridCol w:w="1114"/>
        <w:gridCol w:w="111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Единица  измер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019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020 год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021 год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сленность трудов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tabs>
                <w:tab w:val="clear" w:pos="720"/>
                <w:tab w:val="left" w:pos="255" w:leader="none"/>
                <w:tab w:val="center" w:pos="449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5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сленность занятых в экономике (среднегодо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Среднесписочная численность работающих в крупных и средни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сленность населения в трудоспособном возрасте не занятого трудовой деятельностью и уче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right="-108" w:hanging="108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- из них официально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зарегистрированных безработных (на конец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ровень регистрируемой безработицы к трудоспособному населению в трудоспособном возрасте</w:t>
            </w: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(на конец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7,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,92</w:t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  <w:lang w:eastAsia="zh-CN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емографическая ситуация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Не состоящих на учёте в центре занятости, нигде не работающие 10 человек. Из этого следует, что пятая часть трудоспособного населения практически не имеет доходов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Проведённый анализ не работающего населения показал, что мужчины до 30 лет имеют только основное образование; из 5 человек специальность имеют только 2 человека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ы до 30 лет из 4 человек 2 имеют профессиональное образование. 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СОЦИАЛЬНОЙ СФЕР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01.01.2021г. на территории </w:t>
      </w:r>
      <w:r>
        <w:rPr>
          <w:rFonts w:cs="Times New Roman CYR" w:ascii="Times New Roman CYR" w:hAnsi="Times New Roman CYR"/>
          <w:sz w:val="28"/>
          <w:szCs w:val="28"/>
        </w:rPr>
        <w:t xml:space="preserve">Усть-Каначульского сельсовета </w:t>
      </w:r>
      <w:r>
        <w:rPr>
          <w:sz w:val="28"/>
          <w:szCs w:val="28"/>
        </w:rPr>
        <w:t xml:space="preserve">функционирует ФАП.  </w:t>
      </w:r>
      <w:r>
        <w:rPr/>
        <w:t xml:space="preserve"> </w:t>
      </w:r>
      <w:r>
        <w:rPr>
          <w:sz w:val="28"/>
          <w:szCs w:val="28"/>
        </w:rPr>
        <w:t xml:space="preserve">Оказание первичной медико - санитарной помощи осуществляется в данном учреждении. Работает 1 фельдшер. 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ультура, физическая культура и спорт, молодежная политика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муниципального образования Усть-Каначульский сельсовет находится филиал МБУК «Ирбейский РДК» Усть-Каначульский СК вместимость зрительного зала Усть-Каначульского СДК составляет 30 человек. Число проведённых мероприятий на 01.11.2021 год – 40. На территории администрации имеется 1 сельская библиотека.</w:t>
      </w:r>
    </w:p>
    <w:p>
      <w:pPr>
        <w:pStyle w:val="Normal"/>
        <w:keepNext w:val="tru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направлениями работы учреждений культуры являются организация досуга населения, развитие самодеятельного художественного и декоративно-прикладного творчества, просветительская деятельность.                           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7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113"/>
        <w:gridCol w:w="2095"/>
        <w:gridCol w:w="236"/>
      </w:tblGrid>
      <w:tr>
        <w:trPr>
          <w:trHeight w:val="27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ind w:firstLine="72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Единица измер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2021 г.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Библиоте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ш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итате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106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в т.ч. де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3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юноше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чел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1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выручка от дискот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оциальная защита населения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>На территории Усть-Каначульского сельсовета работу по социальной защите населения ведет специалист от Управления социальной защиты Ирбейского района, решает вопросы, направленные на социальную поддержку, повышение качества жизни населения преклонного возраста и инвалидов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315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28"/>
          <w:szCs w:val="28"/>
        </w:rPr>
        <w:t>Жилищный фонд</w:t>
      </w:r>
    </w:p>
    <w:p>
      <w:pPr>
        <w:pStyle w:val="Standard"/>
        <w:keepNext w:val="true"/>
        <w:suppressLineNumbers/>
        <w:spacing w:before="120" w:after="0"/>
        <w:ind w:firstLine="720"/>
        <w:jc w:val="both"/>
        <w:rPr/>
      </w:pPr>
      <w:r>
        <w:rPr>
          <w:sz w:val="28"/>
          <w:szCs w:val="28"/>
        </w:rPr>
        <w:t>Администрация Усть-Каначульского сельсовета ведет работу по обеспечению водоснабжением населения, отоплению социально значимых объектов, общая площадь которого составляет 842 кв.м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% муниципального жилья приватизировано. 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ь-Каначульское сельское поселение имеет 1 технологическую зону централизованного водоснабжения: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1.село Усть-Каначуль. Водозабор включает в себя 2 водозаборных скважины, 2 водонапорных башни, одну из которых заменили по Программе Поддержки местных инициатив. Водопровод, объединенный для хозяйственно-бытовых и питьевых нужд. Насосным оборудованием вода их скважины подается в ВБ и распределяется по водопроводной сети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Водопроводная сеть расположена в одну нить, общая протяженность 3 км.</w:t>
      </w:r>
    </w:p>
    <w:p>
      <w:pPr>
        <w:pStyle w:val="Standard"/>
        <w:keepNext w:val="true"/>
        <w:suppressLineNumbers/>
        <w:ind w:firstLine="720"/>
        <w:jc w:val="both"/>
        <w:rPr/>
      </w:pPr>
      <w:r>
        <w:rPr>
          <w:sz w:val="28"/>
          <w:szCs w:val="28"/>
        </w:rPr>
        <w:t>Сети водопровода выполнены из стальных труб диаметром до 90 мм.</w:t>
      </w:r>
    </w:p>
    <w:p>
      <w:pPr>
        <w:pStyle w:val="Standard"/>
        <w:keepNext w:val="true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Усть-Каначульского сельского поселения горячее водоснабжение не осуществляется.  </w:t>
      </w:r>
    </w:p>
    <w:p>
      <w:pPr>
        <w:pStyle w:val="Standard"/>
        <w:keepNext w:val="true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ючевой проблемой ЖКХ на территории Усть-Каначульского сельсовета является 100% износ водопроводной системы, снабжающей село водой и отсутствие собственной ремонтной базы для ремонта жилого фонда.</w:t>
      </w:r>
    </w:p>
    <w:p>
      <w:pPr>
        <w:pStyle w:val="Standard"/>
        <w:keepNext w:val="true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вонарушения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территории Усть-Каначульского сельсовета ведет уполномоченный участковый отдела полиции межмуниципального отдела МВД России «Ирбейский», обеспечивающий охрану общественного порядка. Он информирует об изменениях оперативной обстановки и совершении правонарушений на административном участке, а также о лицах, потенциально способных к совершению преступлений и иных правонарушений; поддерживает постоянную связь с населением, органом местного самоуправления, отчитывается перед населением о проделанной работе по охране общественного порядка и борьбе с преступностью. При администрации сельсовета создана административная комиссия.</w:t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41:00Z</dcterms:created>
  <dc:creator>User</dc:creator>
  <dc:description/>
  <cp:keywords/>
  <dc:language>en-US</dc:language>
  <cp:lastModifiedBy>Усть-Каначуль</cp:lastModifiedBy>
  <cp:lastPrinted>2015-11-12T15:51:00Z</cp:lastPrinted>
  <dcterms:modified xsi:type="dcterms:W3CDTF">2021-11-22T02:51:00Z</dcterms:modified>
  <cp:revision>41</cp:revision>
  <dc:subject/>
  <dc:title/>
</cp:coreProperties>
</file>