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к проек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я сель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ая программа Усть-Каначуль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Содействие развитию муниципального образования Усть-Каначуль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Style26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Усть-Каначульского сельсовета «Содействие развитию муниципального образования Усть-Каначульский сельсовет» (далее – Программа)</w:t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Усть-Каначульского сельсовета от 08.08.2013 № 20 «Об утверждении Порядка принятия решений о разработке муниципальных программ Усть-Каначульского сельсовета, их формировании и реализации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сть-Каначульского сельсовета Ирбейского района Красноя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Программы         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и отдельные мероприятия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Поддержка муниципальных проектов и мероприятий по благоустройству территорий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Содействие развитию и модернизации улично-дорожной сети муниципального образования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Защита от чрезвычайных ситуаций природного и техногенного характера и обеспечение безопасности населения Усть-Каначульского сельсовета»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повышению комфортности условий жизнедеятельности в поселениях Усть-Каначульского сельсовета и эффективной реализации органами местного самоуправления полномочий, закрепленных </w:t>
              <w:br/>
              <w:t>за муниципальным образовани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34" w:firstLine="283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одействие вовлечению жителей </w:t>
              <w:br/>
              <w:t>в благоустройство населенных пунктов сельсовета.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ind w:left="0" w:firstLine="317"/>
              <w:jc w:val="both"/>
              <w:rPr/>
            </w:pPr>
            <w:r>
              <w:rPr/>
              <w:t>Содействие повышению уровня транспортно-эксплуатационного состояния автомобильных дорог местного значения сельских поселений.</w:t>
            </w:r>
          </w:p>
          <w:p>
            <w:pPr>
              <w:pStyle w:val="Style2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ind w:left="34" w:firstLine="28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овательное снижение рисков чрезвычайных ситуаций, повышение защищенности населения и территорий Усть-Каначульского сельсовета от угроз природного и техногенного характера </w:t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−2022 годы</w:t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17"/>
              <w:jc w:val="both"/>
              <w:rPr/>
            </w:pPr>
            <w:r>
              <w:rPr/>
              <w:t>Целевые показатели:</w:t>
            </w:r>
          </w:p>
          <w:p>
            <w:pPr>
              <w:pStyle w:val="ConsPlusCell"/>
              <w:ind w:firstLine="317"/>
              <w:jc w:val="both"/>
              <w:rPr/>
            </w:pPr>
            <w:r>
              <w:rPr/>
              <w:t>- количество мероприятий, проведённых органами местного самоуправления по благоустройству территории сельсовета;</w:t>
            </w:r>
          </w:p>
          <w:p>
            <w:pPr>
              <w:pStyle w:val="ConsPlusCell"/>
              <w:ind w:firstLine="317"/>
              <w:jc w:val="both"/>
              <w:rPr/>
            </w:pPr>
            <w:r>
              <w:rPr/>
              <w:t>- доля приведенных в нормативное состояние автомобильных дорог местного значения и инженерных сооружений на них к общей протяженности дорог сельсовета;</w:t>
            </w:r>
          </w:p>
          <w:p>
            <w:pPr>
              <w:pStyle w:val="ConsPlusCell"/>
              <w:ind w:firstLine="317"/>
              <w:jc w:val="both"/>
              <w:rPr/>
            </w:pPr>
            <w:r>
              <w:rPr/>
              <w:t>- число пострадавших от чрезвычайных ситуаций природного и техногенного характера.</w:t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ит 2 151 798,00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559 475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07 594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84 727,00 рублей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0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tyle23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08:23:00Z</dcterms:created>
  <dc:creator>verhoturova</dc:creator>
  <dc:description/>
  <dc:language>en-US</dc:language>
  <cp:lastModifiedBy>use3r</cp:lastModifiedBy>
  <cp:lastPrinted>2013-11-27T08:43:00Z</cp:lastPrinted>
  <dcterms:modified xsi:type="dcterms:W3CDTF">2021-11-21T08:23:00Z</dcterms:modified>
  <cp:revision>2</cp:revision>
  <dc:subject/>
  <dc:title/>
</cp:coreProperties>
</file>