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АСЧЕТЫ И ОБОСНОВАНИЯ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(пояснительная записка)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К ПРОЕКТУ РЕШЕНИЯ УСТЬ-КАНАЧУЛЬСКОГО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СЕЛЬСКОГО СОВЕТ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ДЕПУТАТОВ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СЕЛЬСКОГО ПОСЕЛЕНИЯ УСТЬ-КАНАЧУЛЬСКОГО СЕЛЬСОВЕТА НА 2021 ГОД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 ПЛАНОВЫЙ ПЕРИОД 2022-2023 ГОДОВ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TextBodyIndent"/>
        <w:rPr/>
      </w:pPr>
      <w:r>
        <w:rPr/>
        <w:t>Проект решения  «О бюджете сельского поселения Усть-Каначульского сельсовета на 2021 год и плановый период 2022-2023 годов» (далее – проект решения) сформирован с учетом:</w:t>
      </w:r>
    </w:p>
    <w:p>
      <w:pPr>
        <w:pStyle w:val="TextBodyIndent"/>
        <w:ind w:firstLine="709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политики Красноярского края  и органов местного самоуправления Усть-Каначульского сельсовета на 2021 год и плановый период 2022-2023 год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налоговой политики Красноярского края  и органов местного самоуправления Усть-Каначульского сельсовета на 2021 год и плановый период 2022-2023 годов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Indent"/>
        <w:spacing w:before="120" w:after="0"/>
        <w:rPr/>
      </w:pPr>
      <w:r>
        <w:rPr/>
        <w:t>Проект решения сформирован на основе проектов постановлений Усть-Каначульского сельсовета по  1 муниципальной программе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сельского поселения Усть-Каначульского сельсовета на 2021 год и плановый период 2022-2023 годов»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Общие требования к структуре и содержанию решения о бюджете установлены ст. 18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Бюджетного кодекса Российской Федерации </w:t>
        <w:br/>
        <w:t>и решением Усть-Каначульского сельского Совета депутатов от 08.11.2013 № 23 «О бюджетном процессе в администрации Усть-Каначульского сельсовета».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решением о бюджете должны быть установлены условно-  утверждаемые (утвержденные) расходы: в первый год планового периода (2022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3 год). В соответствии с указанными требованиями в параметрах сельского бюджета предусмотрен объем условно утверждаемых расходов: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- 2022 год – 110 000,00 рублей – 2,5 % от общего объема расходов бюджета;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- 2023 год –225 000,00 рублей – 5% от общего объема расходов бюджета.</w:t>
      </w:r>
    </w:p>
    <w:p>
      <w:pPr>
        <w:pStyle w:val="TextBodyIndent"/>
        <w:spacing w:before="120" w:after="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. 179.4 Бюджетного Кодекса Российской Федерации проектом решения утвержден объем бюджетных ассигнований дорожного фонда Усть-Каначульского сельсовета в сумме 629 362,00 рубля  (в 2021 году – 202 055,00 рублей, в 2022 году – 209 426,00 рублей, в 2023 году – 217 881,00  рубль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ind w:firstLine="741"/>
        <w:jc w:val="both"/>
        <w:rPr>
          <w:sz w:val="28"/>
        </w:rPr>
      </w:pPr>
      <w:r>
        <w:rPr>
          <w:sz w:val="28"/>
        </w:rPr>
        <w:t>В соответствии со статьей 107 Бюджетного кодекса Российской Федерации  устанавливается предельный объем муниципального долга Усть-Каначуль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1 года, а также 1 января 2022 и 2023 годов.</w:t>
      </w:r>
    </w:p>
    <w:p>
      <w:pPr>
        <w:pStyle w:val="TextBodyIndent"/>
        <w:spacing w:before="12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>Особенности формирования доходов и расходов сельского  бюджета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и расходов сельского  бюджета произведено в соответствии с Приказом Министерства финансов Российской Федерации от 06 июня 2019 года № 85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Усть-Каначульского сельского Совета депутатов и иными нормативными актами. За основу принят объем расходов, предусмотренный на 2020 год решением Усть-Каначульского сельского Совета депутатов от 27.12.2019 № 27 «О сельском бюджете на 2020 год и плановый период 2021-2022 годов».</w:t>
      </w:r>
    </w:p>
    <w:p>
      <w:pPr>
        <w:pStyle w:val="TextBodyIndent"/>
        <w:spacing w:before="120" w:after="0"/>
        <w:rPr/>
      </w:pPr>
      <w:r>
        <w:rPr/>
        <w:t xml:space="preserve">Проект решения «О бюджете сельского поселения Усть-Каначульского сельсовета на 2021 год и плановый период 2022-2023 годов» предусматривает детализированную структуру расходов сельского бюджета на три года, в том числе распределение бюджетных ассигнований по главным распорядителям средств сельского бюджета, а также средств районного бюджета в 2021-2023 годах в соответствии с проектом </w:t>
      </w:r>
      <w:r>
        <w:rPr>
          <w:szCs w:val="28"/>
        </w:rPr>
        <w:t>«О районном бюджете на 2021 год и на плановый период 2022 и 2023 годов».</w:t>
      </w:r>
    </w:p>
    <w:p>
      <w:pPr>
        <w:pStyle w:val="TextBodyIndent"/>
        <w:spacing w:before="120" w:after="0"/>
        <w:rPr/>
      </w:pPr>
      <w:r>
        <w:rPr>
          <w:b/>
          <w:i/>
        </w:rPr>
        <w:t>Параметры сельского бюдж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1 год и плановый период 2022-2023 годов сформированы следующие параметры  сельского бюдж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прогнозируемый общий объем доходов сельского бюджета на три года определяется в сумме 13 091 110,00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 xml:space="preserve">общий объем расходов на три года составляет 13 121 114,00 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120" w:after="0"/>
        <w:ind w:firstLine="709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3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386,5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369,9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334,606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386,5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384,9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349,606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-15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-15,00 </w:t>
            </w:r>
          </w:p>
        </w:tc>
      </w:tr>
    </w:tbl>
    <w:p>
      <w:pPr>
        <w:pStyle w:val="Normal"/>
        <w:tabs>
          <w:tab w:val="clear" w:pos="709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</w:p>
    <w:p>
      <w:pPr>
        <w:pStyle w:val="Heading1"/>
        <w:spacing w:lineRule="auto" w:line="264"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 xml:space="preserve">1. ДОХОДЫ   СЕЛЬСКОГО   БЮДЖЕТА на 2021 год </w:t>
        <w:br/>
        <w:t>и плановый период 2022-2023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>Прогноз  объема  доходов  сельского бюджета на 2021 год  и  плановый  период  2022– 2023 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сельского бюджета сформирован на основе ожидаемых итогов 2020 года, с учетом параметров, утвержденных решением Усть-Каначульского сельского Совета депутатов от 27.12.2019 № 27  «О  сельском бюджете  на 2020 год и плановый период 2021 – 2022 годов» (далее – решение) и оценки исполнения доходов в текущем году (далее – оценка 2020 года).</w:t>
      </w:r>
    </w:p>
    <w:p>
      <w:pPr>
        <w:pStyle w:val="Normal"/>
        <w:autoSpaceDE w:val="false"/>
        <w:spacing w:before="120" w:after="0"/>
        <w:ind w:firstLine="743"/>
        <w:jc w:val="both"/>
        <w:rPr/>
      </w:pPr>
      <w:r>
        <w:rPr>
          <w:sz w:val="28"/>
          <w:szCs w:val="28"/>
        </w:rPr>
        <w:t>Доходы сельского бюджета на 2021-2023 годы (таблица 2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и с учетом Решения Усть-Каначульского Совета депутатов по вопросу «Об утверждении отчета, об исполнении сельского бюджета за 2020 год»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670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( тыс. руб.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/>
                <w:sz w:val="28"/>
                <w:highlight w:val="yellow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highlight w:val="yellow"/>
              </w:rPr>
            </w:pPr>
            <w:r>
              <w:rPr>
                <w:sz w:val="28"/>
                <w:szCs w:val="24"/>
                <w:highlight w:val="yellow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670,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,5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,99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,60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9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,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,8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,8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,41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доходов сельского бюджета произведено с учетом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оходы сельского бюджета в 2021 году прогнозируются в объеме </w:t>
      </w:r>
      <w:r>
        <w:rPr>
          <w:sz w:val="28"/>
          <w:szCs w:val="28"/>
        </w:rPr>
        <w:t xml:space="preserve"> 4386,511 </w:t>
      </w:r>
      <w:r>
        <w:rPr>
          <w:sz w:val="28"/>
        </w:rPr>
        <w:t xml:space="preserve"> тыс. рублей. В структуре доходов сельского бюджета поступление налоговых и неналоговых доходов прогнозируется в сумме </w:t>
      </w:r>
      <w:r>
        <w:rPr>
          <w:sz w:val="28"/>
          <w:szCs w:val="28"/>
        </w:rPr>
        <w:t>191,626  </w:t>
      </w:r>
      <w:r>
        <w:rPr>
          <w:sz w:val="28"/>
        </w:rPr>
        <w:t xml:space="preserve">тыс. рублей, безвозмездных поступлений – в сумме 4194,885 тыс. рублей. При расчете объема доходов сельского бюджета учитывались принятые изменения в законодательство Российской Федерации и краевое законодательство о налогах и сборах, а также основные направления налоговой политики Красноярского края на 2021 год </w:t>
      </w:r>
      <w:r>
        <w:rPr>
          <w:sz w:val="28"/>
          <w:szCs w:val="28"/>
        </w:rPr>
        <w:t>и на плановый период 2022 и 2023 год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нижение налоговых и неналоговых доходов сельского бюджета на 2021 год относительно оценки 2020 года составит 42,164 тыс. рублей, это связано с тем что в 2020 году было поступление доходов от сдачи имущества в аренду, а в 2021 году данная сумма не планируется. Факторы, повлиявшие на формирование прогноза, </w:t>
      </w:r>
      <w:r>
        <w:rPr>
          <w:sz w:val="28"/>
          <w:szCs w:val="28"/>
        </w:rPr>
        <w:t>учтены в расчетах по отдельным доходным источникам и приведены в разделах Пояснительной записки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ходы сельского бюджета на 2022 и 2023 годы прогнозируются в объеме 4369,993 тыс. рублей и 4334,606  тыс. рублей соответственно (приложение 1 к Пояснительной записке). Налоговые и неналоговые доходы сельского бюджета составят 186,097 тыс. рублей и 191,190 тыс. рублей  соответственно.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before="0" w:after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120"/>
        <w:rPr/>
      </w:pPr>
      <w:r>
        <w:rPr>
          <w:sz w:val="32"/>
          <w:szCs w:val="32"/>
        </w:rPr>
        <w:t>1.2. Особенности расчетов поступлений платежей в сельский бюджет по доходным источникам на 2020 год и плановый период 2021 – 2022 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асчеты и обоснования сумм доходов бюджета произведены на основании </w:t>
      </w:r>
      <w:r>
        <w:rPr>
          <w:sz w:val="28"/>
          <w:szCs w:val="28"/>
        </w:rPr>
        <w:t xml:space="preserve">прогнозов поступления доходов, аналитических материалов по исполнению бюджета. </w:t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 с учетом принятых на краевом и федеральном уровне решений в части повышения заработной платы работникам бюджетной сферы, а также проекта Закона Красноярского края «Об установлении коэффициента, отражающего региональные особенности рынка труда на территории Красноярского края, на 2020 год», </w:t>
      </w:r>
      <w:r>
        <w:rPr>
          <w:color w:val="000000"/>
          <w:spacing w:val="4"/>
          <w:sz w:val="28"/>
          <w:szCs w:val="28"/>
        </w:rPr>
        <w:t xml:space="preserve">в соответствии с которым размер </w:t>
      </w:r>
      <w:r>
        <w:rPr>
          <w:color w:val="000000"/>
          <w:sz w:val="28"/>
          <w:szCs w:val="28"/>
        </w:rPr>
        <w:t>регионального</w:t>
      </w:r>
      <w:r>
        <w:rPr>
          <w:color w:val="000000"/>
          <w:spacing w:val="4"/>
          <w:sz w:val="28"/>
          <w:szCs w:val="28"/>
        </w:rPr>
        <w:t xml:space="preserve"> коэффициента увеличивается с 1,78 до 1,8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поступления налога на доходы физических лиц с доходов, источником которых является налоговый агент на 2021-2023 годы определен исходя из оценки исполнения 2020 года и темпов прироста фонда заработ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1 год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Сумма налога на доходы физических лиц в  бюджет Усть-Каначульского сельсовета определена исходя из норматива отчислений в сельский бюджет в размере 2  процента  от общей суммы доходов физических лиц  8,51  тыс. рублей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2-2023 г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уммы налога на доходы физических лиц с учетом норматива отчислений в сельский бюджет - 2 процента составят   8,5 тыс. рублей -2021г. и  8,5 тыс. рублей -2022г.   </w:t>
      </w:r>
    </w:p>
    <w:p>
      <w:pPr>
        <w:pStyle w:val="Normal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и учетом изменений, вводимых и планируемых к введению в действие </w:t>
        <w:br/>
        <w:t>с 1 января 2021 года, предусмотренны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</w:tabs>
        <w:autoSpaceDE w:val="false"/>
        <w:spacing w:before="120" w:after="0"/>
        <w:ind w:left="0" w:firstLine="741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3.08.2018 № 301-ФЗ «О внесении изменений в часть вторую Налогового кодекса Российской Федерации», определяющим ставки акцизов на период 2021-2023 годов (далее – Закон № 301-ФЗ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</w:tabs>
        <w:autoSpaceDE w:val="false"/>
        <w:spacing w:before="120" w:after="0"/>
        <w:ind w:left="0" w:firstLine="741"/>
        <w:jc w:val="both"/>
        <w:rPr/>
      </w:pPr>
      <w:r>
        <w:rPr>
          <w:sz w:val="28"/>
          <w:szCs w:val="28"/>
        </w:rPr>
        <w:t>Федеральным законом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 устанавливающим нормативы зачисления акцизов на нефтепродукты в федеральный бюджет и бюджеты субъектов Российской Федерации на 2020 и 2021 годы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поступления в сельский бюджет произведен исходя из данных сумм с учетом размеров дифференцированных нормативов отчислений в бюджеты муниципальных образований края, установленных статьей 15 проекта закона края </w:t>
      </w:r>
      <w:r>
        <w:rPr>
          <w:rFonts w:cs="Times New Roman" w:ascii="Times New Roman" w:hAnsi="Times New Roman"/>
          <w:spacing w:val="4"/>
          <w:sz w:val="28"/>
          <w:szCs w:val="28"/>
        </w:rPr>
        <w:t>«О краевом бюджете на 2021 год и плановый период 2022-2023 годов»</w:t>
      </w:r>
      <w:r>
        <w:rPr>
          <w:rFonts w:cs="Times New Roman" w:ascii="Times New Roman" w:hAnsi="Times New Roman"/>
          <w:sz w:val="28"/>
          <w:szCs w:val="28"/>
        </w:rPr>
        <w:t xml:space="preserve">, исходя из сумм, учтенных в проекте закона края «О краевом бюджете на 2021 год и плановый период 2022-2023 годов», 10 % налоговых доходов консолидированного бюджета Красноярского края от акцизов </w:t>
        <w:br/>
        <w:t>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составят по подстатьям бюджетной классификации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ConsPlusNormal1"/>
        <w:spacing w:before="120" w:after="0"/>
        <w:ind w:firstLine="700"/>
        <w:jc w:val="right"/>
        <w:rPr/>
      </w:pP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851"/>
        <w:gridCol w:w="850"/>
        <w:gridCol w:w="8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 1 03 02230 01 0000 11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8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1 03 02240 01 0000 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0 1 03 02250 01 0000 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,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,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,35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</w:t>
      </w:r>
      <w:r>
        <w:rPr>
          <w:i/>
          <w:sz w:val="28"/>
          <w:szCs w:val="28"/>
        </w:rPr>
        <w:t xml:space="preserve"> </w:t>
      </w:r>
      <w:r>
        <w:rPr>
          <w:iCs/>
          <w:spacing w:val="4"/>
          <w:sz w:val="28"/>
          <w:szCs w:val="28"/>
        </w:rPr>
        <w:t xml:space="preserve">(далее </w:t>
      </w:r>
      <w:r>
        <w:rPr>
          <w:spacing w:val="4"/>
          <w:sz w:val="28"/>
          <w:szCs w:val="28"/>
        </w:rPr>
        <w:t>– доходы от уплаты акцизов на нефтепродукты) в 2021 году прогнозируются в сумме 70,046 тыс. рублей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  <w:t>Доходы от уплаты акцизов на нефтепродукты</w:t>
      </w:r>
      <w:r>
        <w:rPr>
          <w:spacing w:val="4"/>
          <w:sz w:val="28"/>
          <w:szCs w:val="28"/>
        </w:rPr>
        <w:t xml:space="preserve">, </w:t>
      </w:r>
      <w:r>
        <w:rPr>
          <w:iCs/>
          <w:spacing w:val="4"/>
          <w:sz w:val="28"/>
          <w:szCs w:val="28"/>
        </w:rPr>
        <w:t xml:space="preserve">зачисляемые </w:t>
      </w:r>
      <w:r>
        <w:rPr>
          <w:spacing w:val="4"/>
          <w:sz w:val="28"/>
          <w:szCs w:val="28"/>
        </w:rPr>
        <w:t>в сельский бюджет</w:t>
      </w:r>
      <w:r>
        <w:rPr>
          <w:i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2 и 2023 годы прогнозируются в сумме 72,412 тыс. рублей и 75,277 тыс. рублей соответственно.</w:t>
      </w:r>
    </w:p>
    <w:p>
      <w:pPr>
        <w:pStyle w:val="Normal"/>
        <w:spacing w:before="120" w:after="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8"/>
          <w:szCs w:val="28"/>
        </w:rPr>
        <w:t xml:space="preserve">данные о фактическом поступлении налога за 9 месяцев 2020 года </w:t>
        <w:br/>
        <w:t>и оценка 2019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УФНС по краю, предоставленная в соответствии </w:t>
        <w:br/>
        <w:t>с приказом № 65н.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на 2021 год с учетом недоимки прогнозируется в сумме 48,00 тыс. рублей на 2022-2023 годы, составят 38,24 тыс. рублей и 40,48 тыс. рублей соответственн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налоговым доходам относятся поступления средств самообложения граждан, арендная плата за пользование имущества, государственная пошлина, штрафы. Поступление неналоговых доходов на 2021 год прогнозируется в сумме 65,154 тыс. рублей, 2022 год – 67,154 тыс. рублей, 2023 год – 67,154 тыс. рублей. </w:t>
      </w:r>
    </w:p>
    <w:p>
      <w:pPr>
        <w:pStyle w:val="Heading3"/>
        <w:ind w:hanging="0"/>
        <w:jc w:val="center"/>
        <w:rPr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  <w:highlight w:val="yellow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на 2021 год прогнозируются в сумме 4194,885 тыс. рублей на основании проекта решения о  районном бюджете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безвозмездных поступлений на 2022 и 2023 годы определены, главным образом, на основании проекта решения о  районном бюджете и составят 4183,896 тыс. рублей и 4143,416 тыс. 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 w:before="0" w:after="0"/>
        <w:rPr>
          <w:b w:val="false"/>
          <w:b w:val="false"/>
          <w:sz w:val="32"/>
        </w:rPr>
      </w:pPr>
      <w:r>
        <w:rPr>
          <w:sz w:val="32"/>
        </w:rPr>
        <w:t xml:space="preserve">2. РАСХОДЫ СЕЛЬСКОГО БЮДЖЕТА на 2021 год </w:t>
        <w:br/>
        <w:t>и плановый период 2022-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ого финансирования на обеспечение указанных расходных обязательств определен в соответствии с общими подходами, принятыми за основу при формировании сельского бюдже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</w:rPr>
        <w:t xml:space="preserve">2.1МУНИЦИПАЛЬНАЯ  ПРОГРАММА УСТЬ-КАНАЧУЛЬСКОГО СЕЛЬСОВЕТА </w:t>
      </w:r>
      <w:r>
        <w:rPr>
          <w:b/>
          <w:sz w:val="32"/>
          <w:szCs w:val="32"/>
        </w:rPr>
        <w:t>«Содействие развитию муниципального образования Усть-Каначульский сельсовет»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рограмма «Содействие развитию муниципального образования Усть-Каначульский сельсовет» содержит 4 подпрограмм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>На реализацию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муниципального образования Усть-Каначульский сельсовет»</w:t>
      </w:r>
      <w:r>
        <w:rPr>
          <w:sz w:val="28"/>
        </w:rPr>
        <w:t xml:space="preserve"> (далее – Программа) предусмотрены расходы в общем объеме 1,417,022 тыс. 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</w:rPr>
        <w:t>2021 год – 679,227 тыс. 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022 год – 368,670 тыс. 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23 год – 369,125 тыс. рублей;</w:t>
      </w:r>
    </w:p>
    <w:p>
      <w:pPr>
        <w:pStyle w:val="Normal"/>
        <w:tabs>
          <w:tab w:val="clear" w:pos="709"/>
          <w:tab w:val="left" w:pos="3540" w:leader="none"/>
        </w:tabs>
        <w:ind w:firstLine="709"/>
        <w:jc w:val="both"/>
        <w:rPr>
          <w:sz w:val="28"/>
        </w:rPr>
      </w:pPr>
      <w:r>
        <w:rPr>
          <w:sz w:val="28"/>
        </w:rPr>
        <w:t>.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  <w:szCs w:val="28"/>
        </w:rPr>
        <w:t xml:space="preserve">Администрация Усть-Каначульского сельсовета 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Цель Программы: содействие повышению комфортности условий жизнедеятельности в поселениях Усть-Каначу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</w:rPr>
        <w:t>1.Содействие вовлечению жителей в благоустройство населенного пункта сельсов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2.Содействие повышению уровня транспортно-эксплутационного состояния автомобильных дорог местного значения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3.Развитие и совершенствование инфраструктуры физической культуры и спорта, проведение и участие в организации официальных физкультурных и спортивных мероприятиях.</w:t>
      </w:r>
    </w:p>
    <w:p>
      <w:pPr>
        <w:pStyle w:val="Normal"/>
        <w:ind w:firstLine="720"/>
        <w:jc w:val="both"/>
        <w:rPr/>
      </w:pPr>
      <w:r>
        <w:rPr>
          <w:sz w:val="28"/>
        </w:rPr>
        <w:t>4. Повышение защищенности населения и территорий Усть-Каначульского сельсовета от пожаро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36"/>
          <w:szCs w:val="36"/>
        </w:rPr>
        <w:t>Подпрограмма 1</w:t>
      </w:r>
      <w:r>
        <w:rPr>
          <w:b/>
          <w:sz w:val="28"/>
          <w:szCs w:val="28"/>
        </w:rPr>
        <w:t xml:space="preserve"> «Поддержка муниципальных проектов и мероприятий по благоустройству территорий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торую планируется израсходовать всего 961,227 тыс. рублей, в т.ч. по годам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Усть-Каначульского сельсовета Ирбейского района Красноярского кр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0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сельского бюджета в рамках реализации данной подпрограммы будут направлены на решение следующей задач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учшение санитарно-экологической обстановки, внешнего и архитектурного облика населенного пункта сельсо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466"/>
        <w:gridCol w:w="947"/>
        <w:gridCol w:w="992"/>
        <w:gridCol w:w="993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128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ротяженности освещенных частей улиц, проездов, набережных к общей протяженности улиц, проездов, набережных на конец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ст захоронения, находящихся в надлежащем состоянии к общему числу мест захорон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чищенных несанкционированных свал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ация мероприятий подпрограммы приведет к  созданию благоприятных, комфортных условий для проживания и отдыха населения, к улучшению санитарно-экологической обстановки, внешнего  и архитектурного облика населенного пункта, привлечению населения к общественным работам, повышению уровня заинтересованности граждан в защите и сохранении природной среды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</w:rPr>
      </w:pPr>
      <w:r>
        <w:rPr>
          <w:b/>
          <w:sz w:val="36"/>
          <w:szCs w:val="36"/>
        </w:rPr>
        <w:t>Подпрограмма 2</w:t>
      </w:r>
      <w:r>
        <w:rPr>
          <w:b/>
          <w:sz w:val="28"/>
        </w:rPr>
        <w:t xml:space="preserve"> «Содействие развитию и модернизации улично- дорожной сети муниципального образования»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которую планируется израсходовать всего 629,362 тыс. рублей, в т.ч. по годам:</w:t>
      </w:r>
    </w:p>
    <w:p>
      <w:pPr>
        <w:pStyle w:val="Normal"/>
        <w:spacing w:before="120" w:after="0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577"/>
        <w:gridCol w:w="1825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Усть-Каначульского сельсовета Ирбейского района Красноярского кр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81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 является Администрация Усть-Каначульского сельсовет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сельского бюджета в рамках реализации данной подпрограммы будут направлены на решение следующей задачи:</w:t>
      </w:r>
    </w:p>
    <w:p>
      <w:pPr>
        <w:pStyle w:val="Normal"/>
        <w:spacing w:before="120" w:after="0"/>
        <w:ind w:left="741" w:hanging="0"/>
        <w:jc w:val="both"/>
        <w:rPr/>
      </w:pPr>
      <w:r>
        <w:rPr>
          <w:sz w:val="28"/>
        </w:rPr>
        <w:t>- повышение уровня содержания автомобильных дорог местного значения;</w:t>
      </w:r>
    </w:p>
    <w:p>
      <w:pPr>
        <w:pStyle w:val="Normal"/>
        <w:spacing w:before="120" w:after="0"/>
        <w:ind w:left="741" w:hanging="0"/>
        <w:jc w:val="both"/>
        <w:rPr/>
      </w:pPr>
      <w:r>
        <w:rPr>
          <w:sz w:val="28"/>
        </w:rPr>
        <w:t>-снижение доли автомобильных дорог Усть-Каначульского сельского поселения, не соответствующих нормативным  требованиям;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-обеспечение безопасного дорожного движения на территории Усть-Каначульского сельского посе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499"/>
        <w:gridCol w:w="1383"/>
        <w:gridCol w:w="1383"/>
        <w:gridCol w:w="123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 значения, на которой проведены работы по ремонту и капитальному ремонту, в общей протяженности се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Реализация мероприятий подпрограммы приведет к проведению мероприятий, направленных на сохранение существующей сети автомобильных дорог общего пользования местного значения, снижению влияния дорожных условий на безопасность дорожного движения, повышению качества выполняемых дорожных работ.</w:t>
      </w:r>
    </w:p>
    <w:p>
      <w:pPr>
        <w:pStyle w:val="Normal"/>
        <w:ind w:firstLine="72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</w:rPr>
      </w:pPr>
      <w:r>
        <w:rPr>
          <w:b/>
          <w:sz w:val="36"/>
          <w:szCs w:val="36"/>
        </w:rPr>
        <w:t>Подпрограмма 3</w:t>
      </w:r>
      <w:r>
        <w:rPr>
          <w:b/>
          <w:sz w:val="28"/>
        </w:rPr>
        <w:t xml:space="preserve"> «Развитие массовой физической культуры и спорта»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которую планируется израсходовать всего 10,332 тыс. рублей, в т.ч. по годам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Каначульского сельсовета Ирбейского района Красноярского кр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4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Расходы данной подпрограммы предусматриваются на создание доступных условий для занятий населения села Усть-Каначуль различных возрастных, профессиональных и социальных групп физической культурой и спортом.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еализация данной подпрограммы позволит: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-вовлечь в регулярные занятия физической культурой и спортом население Усть-Каначульского  сельсовета, улучшить здоровье и качество жизни;</w:t>
      </w:r>
    </w:p>
    <w:p>
      <w:pPr>
        <w:pStyle w:val="Normal"/>
        <w:spacing w:before="120" w:after="0"/>
        <w:ind w:right="-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sz w:val="36"/>
          <w:szCs w:val="36"/>
        </w:rPr>
        <w:t>Подпрограмма 4</w:t>
      </w:r>
      <w:r>
        <w:rPr/>
        <w:t xml:space="preserve"> «Обеспечение первичных мер пожарной безопасности в границах населенных пунктов поселения»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реализацию подпрограммы 4 «Обеспечение первичных мер пожарной безопасности в границах населенных пунктов поселения» предусматриваются средства в сумме 43,494 тыс. рублей, в том числе по годам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Усть-Каначульского сельсовета Ирбейского района Красноярского кр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защищенности населения и территории Усть-Каначульского сельсовета от пожар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Усть-Каначульского сельсовет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сельского бюджета в рамках реализации данной подпрограммы будут направлены на решение следующей задачи: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-обеспечение профилактики и тушения пожаров в сельсове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466"/>
        <w:gridCol w:w="947"/>
        <w:gridCol w:w="992"/>
        <w:gridCol w:w="993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128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пострадавших от  пожар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ация мероприятий подпрограммы приведет к  защите населения и территории от пожаров и снижению числа пострадавших от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3. Н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2.3.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Cs/>
          <w:sz w:val="28"/>
          <w:szCs w:val="28"/>
        </w:rPr>
        <w:t>– Администрация Усть-Каначульского сельсове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средства на обеспечение деятельности Главы Усть-Каначульского сельсовета, в 2021 году в сумме 940,040  тыс. рублей в плановом периоде 2022-2023  годов 940,040  тыс. рублей и 940,040  тыс. рублей соответственно;</w:t>
      </w:r>
    </w:p>
    <w:p>
      <w:pPr>
        <w:pStyle w:val="Heading3"/>
        <w:spacing w:before="12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Усть-Каначульского сельсовета– </w:t>
      </w:r>
      <w:r>
        <w:rPr>
          <w:sz w:val="28"/>
          <w:szCs w:val="28"/>
        </w:rPr>
        <w:t>предусматриваются расходы на обеспечение деятельности аппарата администрации Усть-Каначульского сельсовета в общей сумме 8,554,871 тыс. рублей, в том числе в 2021 году в сумме 2,654,054  тыс. рублей, в 2022 году – в сумме 2,846,794 тыс. рублей и в 2023 году – 2,759,022 тыс. рублей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</w:t>
      </w:r>
    </w:p>
    <w:p>
      <w:pPr>
        <w:pStyle w:val="Normal"/>
        <w:spacing w:before="120" w:after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На 2021 год резервный фонд запланирован в сумме   1,0 тыс. рублей 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лановый период  2022-2023  годов  по 1,0 тыс. рублей соответственно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 главному распорядителю бюджетных средств –Администрация Усть-Каначульского сельсовета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созданию и обеспечению деятельности административных комиссий за счет средств, поступающих из краевого бюджета в 2021 году в сумме 0,6 тыс. рублей, в плановом периоде 2022 – 2023 годов в сумме по 0,6 тыс. рублей соответственно.</w:t>
      </w:r>
    </w:p>
    <w:p>
      <w:pPr>
        <w:pStyle w:val="Normal"/>
        <w:tabs>
          <w:tab w:val="clear" w:pos="709"/>
          <w:tab w:val="left" w:pos="741" w:leader="none"/>
          <w:tab w:val="left" w:pos="1158" w:leader="none"/>
        </w:tabs>
        <w:spacing w:before="120" w:after="0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2.3.2. Национальная оборона (раздел 02)</w:t>
      </w:r>
    </w:p>
    <w:p>
      <w:pPr>
        <w:pStyle w:val="Heading3"/>
        <w:spacing w:before="120" w:after="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>–Администрация Усть-Каначульского сельсовета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1 году в сумме 44,775 тыс. рублей,  в плановом периоде 2022-2023 годов  в сумме 46,070 тыс. рублей и 0 рублей соответственно.</w:t>
      </w:r>
    </w:p>
    <w:p>
      <w:pPr>
        <w:pStyle w:val="Heading3"/>
        <w:spacing w:before="12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rPr/>
      </w:pPr>
      <w:r>
        <w:rPr/>
        <w:t>3. ИСТОЧНИКИ ФИНАНСИРОВАНИЯ ДЕФИЦИТА БЮДЖЕТА</w:t>
      </w:r>
    </w:p>
    <w:p>
      <w:pPr>
        <w:pStyle w:val="Heading2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Дефицит сельского бюджета на 2021 год в соответствии с проектом закона планируется в сумме 0,0 тыс. рублей на 2022 год –  15, тыс. рублей, на 2023 год – 15,0  тыс. рублей. Ниже приводится обоснование источников финансирования дефицита бюджета (приложение 1 к проекту решения)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/>
      </w:pPr>
      <w:r>
        <w:rPr>
          <w:spacing w:val="6"/>
          <w:sz w:val="32"/>
          <w:szCs w:val="32"/>
        </w:rPr>
        <w:t>3.1.1. Остатки бюджетных средств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На начало 2021  года в источниках финансирования дефицитов бюджетов остатки средств местного бюджета составят 15,684 тыс. рубл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Остатки средств местного бюджета отражаются в соответствии с бюджетной классификацией источников финансирования дефицитов бюджетов в приложении 1 к проекту решения. </w:t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Предельный объем муниципального долга Усть-Каначульского сельсовета не должен превышать утвержденный общий годовой объем доходов бюджета Усть-Каначульского сельсов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</w:rPr>
        <w:t>Если в муниципальном образовании доля межбюджетных трансфертов из бюджета Красноярского края (за исключением субвенций) и (или) налоговых доходов по дополнительным нормативам отчислений в течение двух из трех последних отчетных финансовых лет превышала 70% объема собственных доходов местных бюджетов, то предельный объем муниципального долга поселения не должен превышать 50% утвержденного общего годового объема доходов бюджета Усть-Каначульского сельсов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851" w:gutter="0" w:header="720" w:top="899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1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 учетом изменений, внесенных Приказом Минфина России от 09.06.2017 № 87н «О внесении изменений в 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» (применяются при составлении и исполнении бюджетов бюджетной системы Российской Федерации, начиная с бюджетов на 2018 год (на 2018 год и на плановый период 2019 и 2020 годов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5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ahoma" w:hAnsi="Tahoma" w:cs="Tahoma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cs="Tahom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1">
    <w:name w:val="Заголовок 3 Знак1"/>
    <w:qFormat/>
    <w:rPr>
      <w:b/>
      <w:sz w:val="28"/>
      <w:szCs w:val="28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6">
    <w:name w:val="Основной текст ГД Знак Знак Знак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7">
    <w:name w:val=" Знак Знак"/>
    <w:qFormat/>
    <w:rPr>
      <w:b/>
      <w:sz w:val="28"/>
      <w:szCs w:val="28"/>
      <w:lang w:val="ru-RU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8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9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0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1">
    <w:name w:val="Стандартный HTML Знак1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34">
    <w:name w:val="Заголовок 3 Знак"/>
    <w:qFormat/>
    <w:rPr>
      <w:b/>
      <w:sz w:val="28"/>
      <w:szCs w:val="28"/>
      <w:lang w:val="ru-RU" w:bidi="ar-SA"/>
    </w:rPr>
  </w:style>
  <w:style w:type="character" w:styleId="Style16">
    <w:name w:val="подпись Знак Знак"/>
    <w:qFormat/>
    <w:rPr>
      <w:sz w:val="28"/>
      <w:lang w:val="ru-RU" w:bidi="ar-SA"/>
    </w:rPr>
  </w:style>
  <w:style w:type="character" w:styleId="30">
    <w:name w:val="Знак Знак30"/>
    <w:qFormat/>
    <w:rPr>
      <w:b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8">
    <w:name w:val="Заголовок3"/>
    <w:basedOn w:val="35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9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3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D1776108676B3535E5848D61FB35625B805AE0B43309EB4DD38BDA0FyAN4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14:00Z</dcterms:created>
  <dc:creator>Оксана Скок</dc:creator>
  <dc:description/>
  <cp:keywords/>
  <dc:language>en-US</dc:language>
  <cp:lastModifiedBy>Пользователь Windows</cp:lastModifiedBy>
  <cp:lastPrinted>2016-11-14T11:20:00Z</cp:lastPrinted>
  <dcterms:modified xsi:type="dcterms:W3CDTF">2020-11-18T02:34:00Z</dcterms:modified>
  <cp:revision>154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