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885</wp:posOffset>
            </wp:positionH>
            <wp:positionV relativeFrom="paragraph">
              <wp:posOffset>-339725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ь-Каначульский сельский 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рбейского района Красноярского кра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8.2018                                  с. Усть-Каначуль                                      № 22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 изменений и дополнений в решение  Усть-Каначульского сельского Совета депутатов №12 от 27.12.2017 г. «О бюджете Усть-Каначульского сельсовета на 2018 год и плановый  период 2019-2020 годов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уведомления об изменении бюджетных ассигнований (лимитов бюджетных обязательств) №49 от 01.08.2018 года, выданного Финансовым управлением Администрации Ирбейского района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Усть-Каначульского  сельского Совета депутатов №12 от 27.12.2017 г. следующие изменения и дополнения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 «Основных характеристиках бюджета Усть-Каначульского сельсовета на 2018год и плановый период 2019-2020 годов» внести изменения и дополнения в пункт 1.1 и читать его в следующей редакции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Усть-Каначульского сельсовета на 2018 год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1.1.1 прогнозируемый общий объем доходов бюджета Усть-Каначульского сельсовета в сумме  3363721,51 рублей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1.1.2 общий объем расходов бюджета Усть-Каначульского сельсовета в сумме  3390933,93 рубля;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1.1.3  дефицит бюджета Усть-Каначульского сельсовета в сумме  27212,39 рублей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 источники внутреннего финансирования дефицита бюджета Усть-Каначульского сельсовета в 2018 году и плановом периоде 2019-2020 годах согласно приложению 1 к настоящему Решению на 2018год в сумме  27212,39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изменения в приложение №4 решения №12 от 27.12.2017 г.  и читать его в редакции приложения №4 к настоящему решению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Внести изменения в приложение №5решения № 12 от 27.12.2017 г.  и читать его в редакции приложения №5 к настоящему решению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Внести изменения в приложение №6 решения №12 от 27.12.2017 г.  и читать его в редакции приложения №6 к настоящему решению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Внести изменения в приложение №7решения №12 от 27.12.2017 г.  и читать его в редакции приложения №7 к настоящему решению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Решение опубликовать в печатном издании «Искра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опублик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                                                   Е.В.Марущак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сельсовета              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CYR" w:hAnsi="Arial CYR" w:cs="Arial CYR"/>
      <w:sz w:val="24"/>
      <w:szCs w:val="24"/>
    </w:rPr>
  </w:style>
  <w:style w:type="character" w:styleId="Style16">
    <w:name w:val="Нижний колонтитул Знак"/>
    <w:qFormat/>
    <w:rPr>
      <w:rFonts w:ascii="Arial CYR" w:hAnsi="Arial CYR" w:cs="Arial CYR"/>
      <w:sz w:val="24"/>
      <w:szCs w:val="24"/>
    </w:rPr>
  </w:style>
  <w:style w:type="character" w:styleId="Style17">
    <w:name w:val="Текст концевой сноски Знак"/>
    <w:qFormat/>
    <w:rPr>
      <w:rFonts w:ascii="Arial CYR" w:hAnsi="Arial CYR" w:cs="Arial CYR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31:00Z</dcterms:created>
  <dc:creator>Home</dc:creator>
  <dc:description/>
  <cp:keywords/>
  <dc:language>en-US</dc:language>
  <cp:lastModifiedBy>Усть-Каначуль</cp:lastModifiedBy>
  <cp:lastPrinted>2018-06-26T14:56:00Z</cp:lastPrinted>
  <dcterms:modified xsi:type="dcterms:W3CDTF">2018-08-17T06:30:00Z</dcterms:modified>
  <cp:revision>3</cp:revision>
  <dc:subject/>
  <dc:title/>
</cp:coreProperties>
</file>